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13 AL 19 DE FEBRER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ortu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5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ko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3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2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6,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3,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5,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36,9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r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5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7,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5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5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8,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60,9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1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9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ortu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5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0,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0,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0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fo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5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6,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7,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5,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6,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3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1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1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1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4,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0,4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3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Washington Nave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7,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2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3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2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desa (Alexandrin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5-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5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9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5,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Wiliiams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5+-75+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95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850"/>
        <w:gridCol w:w="1134"/>
        <w:gridCol w:w="407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RIEDAD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GUAC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Hass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67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2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6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Violet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5-55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851" w:type="dxa"/>
            <w:tcBorders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10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CACHOF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7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3,53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8,9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6,4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8,0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9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1,5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1,83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1,7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1,77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5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1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,18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,9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SCAROL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B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ier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41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52,9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22,2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70,5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3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96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343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6,2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8,37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68,9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6,7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5,2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1,68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4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67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4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9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3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5,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7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47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5,2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4,1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1,1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 alarga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4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2,2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5,2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5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5,7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9,4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4,2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0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4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7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8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3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3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3,4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3,2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3,3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3,81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;Arial" w:hAnsi="MS Sans Serif;Arial" w:cs="MS Sans Serif;Arial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;Arial" w:hAnsi="MS Sans Serif;Arial" w:cs="MS Sans Serif;Arial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56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2-23T08:03:00Z</dcterms:modified>
  <cp:revision>3</cp:revision>
  <dc:subject/>
  <dc:title>BALANZA COMERCIAL AGROALIMENTARIA </dc:title>
</cp:coreProperties>
</file>